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Cs w:val="24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Й РАЙОН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 декабря 2011 год                                                                              № 15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-ца Каневска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 Каневской район на 2012 год и на плановый период 2013 и 201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0" w:right="0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184.1, 185 Бюджетного Кодекса Российской Федерации, статьей 66 Устава муниципального образования Каневской район, решением Совета муниципального образования Каневской район от 20.04.2011 года № 102 «Об утверждении Положения о бюджетном процессе в муниципальном образовании Каневской район», Совет муниципального образования Каневской район р е ш и л: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районного бюджета на 2012год: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008 606,9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023 606,9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59 465,6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фонд администрации муниципального образования Каневской район в сумме 1 000,0 тыс. рублей;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5) верхний предел муниципального внутреннего долга муниципального образования Каневской район на 1 января 2013 года в сумме 204 000,0 тыс. рублей, в том числе верхний предел долга по муниципальным гарантиям муниципального образования Каневской район в сумме 8 0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районного бюджета в сумме 15 000,0 тыс. рублей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13 год и на 2014 год: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3 год в сумме 957 446,7 тыс. рублей и на 2014 год в сумме 964 910,3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3 год в сумме 957 446,7 тыс. рублей, в том числе условно утвержденные расходы в сумме 23 936,1 тыс. рублей, и на 2014 год в сумме 964 910,3 тыс. рублей, в том числе условно утвержденные расходы в сумме 48 245,5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на 2013 год в сумме 59 076,2 тыс. рублей и на 2014 год в сумме 60 441,3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фонд администрации муниципального образования Каневской район на 2013 год в сумме 0,0  тыс. рублей и на 2014 год в сумме 0,0 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предел муниципального внутреннего долга муниципального образования Каневской район на 1 января 2014 года в сумме 204 000,0 тыс. рублей, в том числе верхний предел долга по муниципальным гарантиям муниципального образования Каневской район в сумме 15 000,0 тыс. рублей, и верхний предел муниципального внутреннего долга муниципального образования Каневской район на 1 января 2015 года в сумме 204 000,0 тыс. рублей, в том числе верхний предел долга по муниципальным гарантиям муниципального образования Каневской район в сумме 0,0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районного бюджета на 2013 год в сумме 0,0 тыс. рублей и на 2014 год в сумме 0,0 тыс. рублей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местных бюдже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источников финансирования дефицита местного бюджета - органов местного самоуправления муниципального образования Каневской район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районный бюджет на 2012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объемы поступлений доходов в районный бюджет на 2013 и 2014 годы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районного бюджета безвозмездные поступления из краевого бюджета в 2012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в 2013 и 2014 годах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ов на 2012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, на 2013 и 2014 годы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, целевым статьям и видам расходов классификации расходов бюджетов на 2012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3 и 2014 годы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районного бюджета на 2012 год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3 и 2014 годы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в составе ведомственных структур расходов районного бюджета на 2012—2014 годы перечень и коды главных распорядителей средств районного бюджета, целевых статей и видов расходов районного бюджета. 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районного бюджета, перечень статей и видов источников финансирования дефицитов бюджетов на 2012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3 и 2014 годы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2.Утвердить объем дотаций на выравнивание бюджетной обеспеченности поселений и их распределение между поселениями на 2012 год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распределение субвенций бюджетам поселений из районного бюджета между поселениями на 2012 год согласн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5 к настоящему решению, на 2013 и 2014 годы согласн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6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в случаях, предусмотренных ведомственной структурой расходов районного бюджета на 2012 год согласн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поселениям предоставляются иные межбюджетные трансферты в порядке, установленном нормативными правовыми актами исполнительного органа муниципального образования Каневской район – главного распорядителя средств районного бюджета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бюджетам поселений из районного бюджета между поселениями устанавливается решениями исполнительного органа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 использованные по состоянию на 1 января 2012 года остатки межбюджетных трансфертов, полученных в форме субвенций и иных межбюджетных трансфертов, имеющих целевое назначение, подлежат возврату в районный бюджет в сроки и порядке, которые установлены исполнительным органом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1 января 2012 года остатки межбюджетных трансфертов, полученных в форме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финансовым управлением администрации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районного бюджета на 2012 год и ведомственной структурой расходов районного бюджета на 2013 и 2014 годы по соответствующим целевым статьям и виду расходов, в порядке, предусмотренном принимаемыми в соответствии с настоящим решением нормативными правовыми актами исполнительного органа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, что субсидии некоммерческим организациям, не являющимся казенными учреждениями, в соответствии с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нормативными правовыми актами исполнительного органа муниципального образования Каневской район.</w:t>
      </w:r>
    </w:p>
    <w:p>
      <w:pPr>
        <w:pStyle w:val="Style18"/>
        <w:widowControl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величить размеры денежного вознаграждения лиц, замещающих муниципальные должности муниципального образования Каневской район, а также размеры месячных окладов муниципальных служащих муниципального образования Каневской район в соответствии с замещаемыми ими должностями муниципальной службы муниципального образования Каневской район с 1 января 2012 года на 6,5 процентов и   с 1 октября 2012 года на 6,0 процентов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, что исполнительный орган муниципального образования Каневской район не вправе принимать решения, приводящие к увеличению в 2012—2014 годах штатной численности муниципальных служащих,  за исключением случаев принятия решений о наделении исполнительного органа муниципального образования Каневско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комендовать органам местного самоуправления сельских поселений Каневского района не принимать решения, приводящие к увеличению в 2012 - 2014 годах штатной численности муниципальных служащих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Каневской район и работников, замещающих должности, не относящиеся к должностям муниципальной службы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извести повышение фондов оплаты труда (месячных должностных окладов) работников муниципальных учреждений муниципального образования Каневской район с 1 января 2012 года на 6,5 процентов и с 1 октября 2012 года на 6,0 процентов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комендовать органам местного самоуправления поселений  Каневского района произвести повышение фондов оплаты труда работников муниципальных учреждений поселений Каневского района с 1 января 2012 года на 6,5 процентов и с 1 октября 2012 года на 6,0 процентов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едоставление, использование и возврат поселениями бюджетных кредитов, полученных из районного бюджета, осуществляются в порядке и сроки, установленные настоящим пунктом, нормативными правовыми актами исполнительного органа муниципального образования Каневской район и заключенными в соответствии с ними договорами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Установить, что бюджетные кредиты бюджетам  поселений предоставляются из районного бюджета на основании обращения главы сельского поселения на: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поселений, со сроком возврата в 2012 году на условиях возмездности и возвратности при условии утверждения решениями о бюджетах поселений привлечения и погаш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поселения при наличии временного кассового разрыва со сроком возврата в 2013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со сроком возврата в 2013 году на условиях возвратности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Установить плату за пользование бюджетными кредитами на: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поселений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поселения в размере трёх четвёртых ставки рефинансирования Центрального банка Российской Федерации,                           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- по ставке 0 процентов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из районного бюджета предоставляются поселениям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Бюджетные кредиты из районного бюджета не предоставляются поселениям, у которых: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районным бюджетом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2. Установить, что решение о проведении реструктуризации обязательств (задолженности) поселений в части изменения срока погашения бюджетных кредитов в пределах срока, установлен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29, начиная с даты заключения договора о предоставлении бюджетного кредита, принимает финансовое управление администрации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обязательств (задолженности) по бюджетным кредитам, предоставленным поселениям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настоящим пунктом и нормативным правовым актом исполнительного органа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Каневско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Каневско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исполнительного органа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программу муниципальных внутренних заимствований муниципального образования Каневской район на 2012 год согласно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программу муниципальных внутренних заимствований муниципального образования Каневской район на 2013 и 2014 годы согласно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Установить предельный объем муниципального долга муниципального образования Каневской район на 2012 год в сумме 398 000,0 тыс. рублей, на 2013 год в сумме 398 000,0 тыс. рублей и на 2014 год в сумме 398 000,0 тыс. рублей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Установить предельный объем расходов на обслуживание муниципального долга муниципального образования Каневской район на 2012 год в сумме 8 000,0 тыс. рублей, на 2013 год в сумме 8 000,0 тыс. рублей и на 2014 год в сумме 8 000,0 тыс. рублей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7. Утвердить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Каневской район в валюте Российской Федерации на 2012 год и на плановый период 2013 и 2014 годов согласно приложению 19 к настоящему решению.</w:t>
      </w:r>
    </w:p>
    <w:p>
      <w:pPr>
        <w:pStyle w:val="Normal"/>
        <w:autoSpaceDE w:val="false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8. Установить в соответствии с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исполнительного органа муниципального образования Каневской район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решения о внесении изменений в долгосрочные (ведомственные) целевые программы, в части перераспределения средств районного бюджета между главными распорядителями средств районного бюджета и (или) между мероприятиями долгосрочных (ведомственных) целевых программ, объектами капитального строительства, включая изменение кодов бюджетной классификации в связи с указанным перераспределением средств районного бюджета, в установленном порядке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, предусмотренных в подразделе "Прочие межбюджетные трансферты бюджетам  муниципальных образований общего характера" на софинансирование объектов капитального строительства муниципальной собственности на соответствующие разделы, подразделы бюджетной классификации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и перераспределение межбюджетных трансфертов между поселениями, за исключением межбюджетных трансфертов, распределение которых утверждается настоящим решением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ализация кодов целевых стат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исполнительного органа муниципального образования Каневской район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Установить, что в ходе исполнения бюджета изменения в показатели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0. Нормативные правовые акты органов местного самоуправления муниципального образования Каневской район подлежат приведению в соответствие с настоящим решением в двухмесячный срок со дня вступления в силу настоящего решения.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1. Настоящее решение подлежит официальному опубликованию в течение 10 дней, со дня его подписания.</w:t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Настоящее решение вступает в силу со дня его официального опубликования, но не ранее 1 янва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невской район                                                       А.В. Герас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sectPr>
      <w:headerReference w:type="default" r:id="rId31"/>
      <w:footerReference w:type="default" r:id="rId32"/>
      <w:type w:val="nextPage"/>
      <w:pgSz w:w="11906" w:h="16838"/>
      <w:pgMar w:left="1701" w:right="565" w:gutter="0" w:header="720" w:top="776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77;n=85414;fld=134;dst=100582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08" TargetMode="External"/><Relationship Id="rId6" Type="http://schemas.openxmlformats.org/officeDocument/2006/relationships/hyperlink" Target="consultantplus://offline/main?base=RLAW177;n=85414;fld=134;dst=100743" TargetMode="External"/><Relationship Id="rId7" Type="http://schemas.openxmlformats.org/officeDocument/2006/relationships/hyperlink" Target="consultantplus://offline/main?base=RLAW177;n=85414;fld=134;dst=100788" TargetMode="External"/><Relationship Id="rId8" Type="http://schemas.openxmlformats.org/officeDocument/2006/relationships/hyperlink" Target="consultantplus://offline/main?base=RLAW177;n=85414;fld=134;dst=100837" TargetMode="External"/><Relationship Id="rId9" Type="http://schemas.openxmlformats.org/officeDocument/2006/relationships/hyperlink" Target="consultantplus://offline/main?base=RLAW177;n=85414;fld=134;dst=100918" TargetMode="External"/><Relationship Id="rId10" Type="http://schemas.openxmlformats.org/officeDocument/2006/relationships/hyperlink" Target="consultantplus://offline/main?base=RLAW177;n=85414;fld=134;dst=101000" TargetMode="External"/><Relationship Id="rId11" Type="http://schemas.openxmlformats.org/officeDocument/2006/relationships/hyperlink" Target="consultantplus://offline/main?base=RLAW177;n=85414;fld=134;dst=102482" TargetMode="External"/><Relationship Id="rId12" Type="http://schemas.openxmlformats.org/officeDocument/2006/relationships/hyperlink" Target="consultantplus://offline/main?base=RLAW177;n=85414;fld=134;dst=122531" TargetMode="External"/><Relationship Id="rId13" Type="http://schemas.openxmlformats.org/officeDocument/2006/relationships/hyperlink" Target="consultantplus://offline/main?base=RLAW177;n=85414;fld=134;dst=118326" TargetMode="External"/><Relationship Id="rId14" Type="http://schemas.openxmlformats.org/officeDocument/2006/relationships/hyperlink" Target="consultantplus://offline/main?base=RLAW177;n=85414;fld=134;dst=109446" TargetMode="External"/><Relationship Id="rId15" Type="http://schemas.openxmlformats.org/officeDocument/2006/relationships/hyperlink" Target="consultantplus://offline/main?base=RLAW177;n=85414;fld=134;dst=109489" TargetMode="External"/><Relationship Id="rId16" Type="http://schemas.openxmlformats.org/officeDocument/2006/relationships/hyperlink" Target="consultantplus://offline/main?base=RLAW177;n=85414;fld=134;dst=109675" TargetMode="External"/><Relationship Id="rId17" Type="http://schemas.openxmlformats.org/officeDocument/2006/relationships/hyperlink" Target="consultantplus://offline/main?base=RLAW177;n=85414;fld=134;dst=110166" TargetMode="External"/><Relationship Id="rId18" Type="http://schemas.openxmlformats.org/officeDocument/2006/relationships/hyperlink" Target="consultantplus://offline/main?base=RLAW177;n=85414;fld=134;dst=111458" TargetMode="External"/><Relationship Id="rId19" Type="http://schemas.openxmlformats.org/officeDocument/2006/relationships/hyperlink" Target="consultantplus://offline/main?base=RLAW177;n=85414;fld=134;dst=103807" TargetMode="External"/><Relationship Id="rId20" Type="http://schemas.openxmlformats.org/officeDocument/2006/relationships/hyperlink" Target="consultantplus://offline/main?base=LAW;n=112715;fld=134;dst=1413" TargetMode="External"/><Relationship Id="rId21" Type="http://schemas.openxmlformats.org/officeDocument/2006/relationships/hyperlink" Target="consultantplus://offline/main?base=RLAW177;n=85414;fld=134;dst=103807" TargetMode="External"/><Relationship Id="rId22" Type="http://schemas.openxmlformats.org/officeDocument/2006/relationships/hyperlink" Target="consultantplus://offline/main?base=RLAW177;n=85414;fld=134;dst=106754" TargetMode="External"/><Relationship Id="rId23" Type="http://schemas.openxmlformats.org/officeDocument/2006/relationships/hyperlink" Target="consultantplus://offline/main?base=LAW;n=112715;fld=134;dst=1498" TargetMode="External"/><Relationship Id="rId24" Type="http://schemas.openxmlformats.org/officeDocument/2006/relationships/hyperlink" Target="consultantplus://offline/main?base=LAW;n=112715;fld=134;dst=1766" TargetMode="External"/><Relationship Id="rId25" Type="http://schemas.openxmlformats.org/officeDocument/2006/relationships/hyperlink" Target="consultantplus://offline/main?base=LAW;n=112715;fld=134;dst=1847" TargetMode="External"/><Relationship Id="rId26" Type="http://schemas.openxmlformats.org/officeDocument/2006/relationships/hyperlink" Target="consultantplus://offline/main?base=RLAW177;n=86350;fld=134;dst=100096" TargetMode="External"/><Relationship Id="rId27" Type="http://schemas.openxmlformats.org/officeDocument/2006/relationships/hyperlink" Target="consultantplus://offline/main?base=RLAW177;n=85414;fld=134;dst=112780" TargetMode="External"/><Relationship Id="rId28" Type="http://schemas.openxmlformats.org/officeDocument/2006/relationships/hyperlink" Target="consultantplus://offline/main?base=RLAW177;n=85414;fld=134;dst=112796" TargetMode="External"/><Relationship Id="rId29" Type="http://schemas.openxmlformats.org/officeDocument/2006/relationships/hyperlink" Target="consultantplus://offline/main?base=RLAW177;n=85414;fld=134;dst=112812" TargetMode="External"/><Relationship Id="rId30" Type="http://schemas.openxmlformats.org/officeDocument/2006/relationships/hyperlink" Target="consultantplus://offline/main?base=LAW;n=112715;fld=134;dst=102969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55:00Z</dcterms:created>
  <dc:creator>Черенкова</dc:creator>
  <dc:description/>
  <dc:language>en-US</dc:language>
  <cp:lastModifiedBy>budj</cp:lastModifiedBy>
  <cp:lastPrinted>2011-11-11T15:51:00Z</cp:lastPrinted>
  <dcterms:modified xsi:type="dcterms:W3CDTF">2011-12-12T04:59:00Z</dcterms:modified>
  <cp:revision>100</cp:revision>
  <dc:subject/>
  <dc:title/>
</cp:coreProperties>
</file>